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УТВЕРЖДАЮ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ОО «Волжские коммунальные системы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__________________ П.В. Едигаре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«___»  _______________ 20</w:t>
            </w:r>
            <w:r>
              <w:rPr>
                <w:rFonts w:cs="Tahoma" w:ascii="Tahoma" w:hAnsi="Tahoma"/>
                <w:b/>
                <w:lang w:val="en-US"/>
              </w:rPr>
              <w:t>1</w:t>
            </w:r>
            <w:r>
              <w:rPr>
                <w:rFonts w:cs="Tahoma" w:ascii="Tahoma" w:hAnsi="Tahoma"/>
                <w:b/>
              </w:rPr>
              <w:t>9 г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ТЕХНИЧЕСКОЕ ЗАДАНИЕ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на выполнение работ по монтажу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автоматической пожарной сигнализации, системы оповещения и                                         управления эвакуацией при пожаре (АПС и СОУЭ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в   помещениях  здания объекта РНС-4                                                 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по адресу: Самарская обл., г.о. Тольятти, ул. Громовой, 49.</w:t>
      </w:r>
    </w:p>
    <w:p>
      <w:pPr>
        <w:pStyle w:val="Normal"/>
        <w:ind w:left="51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647"/>
      </w:tblGrid>
      <w:tr>
        <w:trPr>
          <w:trHeight w:val="85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 xml:space="preserve">Сокращенное наименование 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lang w:val="en-US"/>
              </w:rPr>
              <w:t>ООО «Волжские коммунальные системы»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 xml:space="preserve">Полное наименование: </w:t>
            </w:r>
            <w:r>
              <w:rPr>
                <w:rFonts w:cs="Tahoma" w:ascii="Tahoma" w:hAnsi="Tahoma"/>
                <w:b/>
                <w:bCs/>
                <w:lang w:val="en-US"/>
              </w:rPr>
              <w:t>Общество с ограниченной ответственностью «Волжские коммунальные системы»</w:t>
            </w:r>
            <w:r>
              <w:rPr>
                <w:rFonts w:cs="Tahoma" w:ascii="Tahoma" w:hAnsi="Tahoma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ИНН/КПП: 6312101799 / 63240100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445007, РФ, Самарская область, город Тольятти, бульвар 50 лет Октября, 50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Расчётный счёт: 40702810</w:t>
            </w:r>
            <w:r>
              <w:rPr>
                <w:rFonts w:cs="Tahoma" w:ascii="Tahoma" w:hAnsi="Tahoma"/>
              </w:rPr>
              <w:t>554060004898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нк: Поволжский банк ПАО «Сбербанк России» г.Самара</w:t>
            </w:r>
          </w:p>
          <w:p>
            <w:pPr>
              <w:pStyle w:val="Heading11"/>
              <w:keepNext w:val="true"/>
              <w:numPr>
                <w:ilvl w:val="0"/>
                <w:numId w:val="0"/>
              </w:numPr>
              <w:tabs>
                <w:tab w:val="clear" w:pos="851"/>
                <w:tab w:val="left" w:pos="-432" w:leader="none"/>
                <w:tab w:val="left" w:pos="0" w:leader="none"/>
              </w:tabs>
              <w:autoSpaceDE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К: 043601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Г</w:t>
            </w:r>
            <w:r>
              <w:rPr>
                <w:rFonts w:cs="Tahoma" w:ascii="Tahoma" w:hAnsi="Tahoma"/>
              </w:rPr>
              <w:t>лавный управляющий</w:t>
            </w:r>
            <w:r>
              <w:rPr>
                <w:rFonts w:cs="Tahoma" w:ascii="Tahoma" w:hAnsi="Tahoma"/>
                <w:lang w:val="en-US"/>
              </w:rPr>
              <w:t xml:space="preserve"> директор: </w:t>
            </w:r>
            <w:r>
              <w:rPr>
                <w:rFonts w:cs="Tahoma" w:ascii="Tahoma" w:hAnsi="Tahoma"/>
              </w:rPr>
              <w:t>Едигарев Павел Владимирович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/>
            </w:pPr>
            <w:r>
              <w:rPr>
                <w:rFonts w:cs="Tahoma" w:ascii="Tahoma" w:hAnsi="Tahoma"/>
              </w:rPr>
              <w:t>(действующий на основании Доверенности 161 от 19.10.2017г.)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ОКПО: 67068036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АТО: 36401368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>ОК</w:t>
            </w:r>
            <w:r>
              <w:rPr>
                <w:rFonts w:cs="Tahoma" w:ascii="Tahoma" w:hAnsi="Tahoma"/>
              </w:rPr>
              <w:t>ТМО</w:t>
            </w:r>
            <w:r>
              <w:rPr>
                <w:rFonts w:cs="Tahoma" w:ascii="Tahoma" w:hAnsi="Tahoma"/>
                <w:lang w:val="en-US"/>
              </w:rPr>
              <w:t>: 36</w:t>
            </w:r>
            <w:r>
              <w:rPr>
                <w:rFonts w:cs="Tahoma" w:ascii="Tahoma" w:hAnsi="Tahoma"/>
              </w:rPr>
              <w:t>740</w:t>
            </w:r>
            <w:r>
              <w:rPr>
                <w:rFonts w:cs="Tahoma" w:ascii="Tahoma" w:hAnsi="Tahoma"/>
                <w:lang w:val="en-US"/>
              </w:rPr>
              <w:t>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 xml:space="preserve">ОКВЭД: </w:t>
            </w:r>
            <w:r>
              <w:rPr>
                <w:rFonts w:cs="Tahoma" w:ascii="Tahoma" w:hAnsi="Tahoma"/>
              </w:rPr>
              <w:t>36</w:t>
            </w:r>
            <w:r>
              <w:rPr>
                <w:rFonts w:cs="Tahoma" w:ascii="Tahoma" w:hAnsi="Tahoma"/>
                <w:lang w:val="en-US"/>
              </w:rPr>
              <w:t>.00.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ОГРН: 110631200806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Производственная программа ООО «Волжские коммунальные системы»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Соблюдение ФЗ-123 от 22.07.2008г. «Технический регламент о требованиях пожарной безопасности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Наименование и местоположение объект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мещения производственно - хозяйственного здания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Источник финансирова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2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Цель и назначение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пожарная защита помещений производственно - хозяйственного здания согласно Федеральному закону « по техническому регламенту о требованиях пожарной безопасности» от 22.07.2008 №123-ФЗ.</w:t>
            </w:r>
          </w:p>
          <w:p>
            <w:pPr>
              <w:pStyle w:val="Normal"/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1. Здания одноэтажные, 2-х уровневое;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бщая площадь здания - 250 м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3. Общее количество помещений - 5, из них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ahoma" w:ascii="Tahoma" w:hAnsi="Tahoma"/>
              </w:rPr>
              <w:t>промышленное – 3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хозяйственно-бытовые – 2.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Характеристики АПС и СОУЭ определены  рабочей документацией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Режим работы производств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о (365 дней в году)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48" w:hanging="0"/>
              <w:rPr/>
            </w:pPr>
            <w:r>
              <w:rPr>
                <w:rFonts w:cs="Tahoma" w:ascii="Tahoma" w:hAnsi="Tahoma"/>
              </w:rPr>
              <w:t>1.  Разработка сметной документации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Монтаж  пожарной сигнализации;  </w:t>
            </w:r>
          </w:p>
          <w:p>
            <w:pPr>
              <w:pStyle w:val="Normal"/>
              <w:ind w:left="27" w:right="-4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 Разработка исполнительной документации.</w:t>
            </w:r>
          </w:p>
          <w:p>
            <w:pPr>
              <w:pStyle w:val="Normal"/>
              <w:ind w:left="27" w:right="-4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8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Поставку оборудования  и монтаж  АПС и СОУЭ  выполнить в соответствии с имеющейся рабочей документацией и с соблюдением требований ПУЭ (в действующей редакции), РД 78.145-93 «Системы и комплексы охранной, пожарной и охранно-пожарной сигнализации. Правила производства и приёмки работ», СП 31-110-2009,</w:t>
            </w:r>
          </w:p>
          <w:p>
            <w:pPr>
              <w:pStyle w:val="ConsPlusDocList"/>
              <w:jc w:val="both"/>
              <w:rPr/>
            </w:pPr>
            <w:r>
              <w:rPr>
                <w:rFonts w:cs="Tahoma" w:ascii="Tahoma" w:hAnsi="Tahoma"/>
              </w:rPr>
              <w:t>СП 6.13130.2009</w:t>
            </w:r>
            <w:r>
              <w:rPr>
                <w:rFonts w:cs="Tahoma" w:ascii="Tahoma" w:hAnsi="Tahoma"/>
                <w:b/>
              </w:rPr>
              <w:t>;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316" w:leader="none"/>
                <w:tab w:val="left" w:pos="3969" w:leader="none"/>
              </w:tabs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Подготовка исполнительной и приёмо-сдаточной документации в объёме, необходимом для сдачи АПС и СОУЭ в эксплуатацию.</w:t>
            </w:r>
          </w:p>
          <w:p>
            <w:pPr>
              <w:pStyle w:val="Normal"/>
              <w:tabs>
                <w:tab w:val="clear" w:pos="851"/>
                <w:tab w:val="left" w:pos="316" w:leader="none"/>
                <w:tab w:val="left" w:pos="3969" w:leader="none"/>
              </w:tabs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9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 соответствии  с  имеющейся рабочей документацией  или согласованными изменениями.</w:t>
            </w:r>
          </w:p>
        </w:tc>
      </w:tr>
      <w:tr>
        <w:trPr>
          <w:trHeight w:val="41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 Рабочая документация в наличии.</w:t>
            </w:r>
          </w:p>
          <w:p>
            <w:pPr>
              <w:pStyle w:val="ConsPlusDocLi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pacing w:val="-5"/>
              </w:rPr>
            </w:pPr>
            <w:r>
              <w:rPr>
                <w:rFonts w:cs="Tahoma" w:ascii="Tahoma" w:hAnsi="Tahoma"/>
                <w:spacing w:val="-5"/>
              </w:rPr>
              <w:t>Согласование с Заказчиком проектных решений, применяемых в проекте материалов и оборудования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pacing w:val="-5"/>
              </w:rPr>
            </w:pPr>
            <w:r>
              <w:rPr>
                <w:rFonts w:cs="Tahoma" w:ascii="Tahoma" w:hAnsi="Tahoma"/>
                <w:spacing w:val="-5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рабочей документацией и с соблюдением требований действующего законодательства, правилами, нормами СНиП, ГОСТ  и другими нормативными документами на территории РФ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 предоставляет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uppressAutoHyphens w:val="true"/>
              <w:rPr/>
            </w:pPr>
            <w:r>
              <w:rPr>
                <w:rFonts w:cs="Tahoma" w:ascii="Tahoma" w:hAnsi="Tahoma"/>
              </w:rPr>
              <w:t>1.Техническое задание;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uppressAutoHyphens w:val="true"/>
              <w:rPr/>
            </w:pPr>
            <w:r>
              <w:rPr>
                <w:rFonts w:cs="Tahoma" w:ascii="Tahoma" w:hAnsi="Tahoma"/>
              </w:rPr>
              <w:t xml:space="preserve">2.Рабочая документация. 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(проектной организации) в процессе монтирования.  Исходные данные сторонних организаций, необходимые для проектирования, проектная организация запрашивает самостоятельно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о-ресурсные сметные расчеты соответствующие методике определения стоимости продукции на территории РФ МДС 81-35.2004,выполненные в ПК «Гранд-смета»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в проекте материалов и оборудования с учетом требований, указанных в разделе 10 задани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>Руководствоваться требованиями СНиП 12-03-2001 часть 1 «Безопасность труда в строительстве» и других нормативных документов, действующих на территории РФ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ий срок монтажных работ составляет 20 рабочих дней с момента заключения договор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ребованиями нормативных документов перечисленных в разделе 11 данного технического задания.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color w:val="000000"/>
              </w:rPr>
              <w:t xml:space="preserve">Ввод в эксплуатацию установленного оборудования подтверждается </w:t>
            </w:r>
            <w:r>
              <w:rPr>
                <w:rStyle w:val="Style23"/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>актом рабочей комиссии и актом о выполнении  пуско-наладочных работ, оформленных и подписанных Заказчиком и Подрядчиком после проведе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>пуско-наладочных работ и устранения замечаний.</w:t>
            </w:r>
          </w:p>
        </w:tc>
      </w:tr>
      <w:tr>
        <w:trPr>
          <w:trHeight w:val="56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Сметная документация на бумажном носителе – 2 экз., в электронном виде в формате  ГРАНД-смета, </w:t>
            </w:r>
            <w:r>
              <w:rPr>
                <w:rFonts w:cs="Tahoma" w:ascii="Tahoma" w:hAnsi="Tahoma"/>
                <w:lang w:val="en-US"/>
              </w:rPr>
              <w:t>Excel</w:t>
            </w:r>
            <w:r>
              <w:rPr>
                <w:rFonts w:cs="Tahoma" w:ascii="Tahoma" w:hAnsi="Tahoma"/>
              </w:rPr>
              <w:t xml:space="preserve"> – 1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Акт о приемке выполненных работ (ф. №КС-2) - 2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 Справка о стоимости выполненных работ (ф. КС-3) - 2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rFonts w:cs="Tahoma" w:ascii="Tahoma" w:hAnsi="Tahoma"/>
              </w:rPr>
              <w:t>4. График производства работ – 2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Исполнительная документация – 2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1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Наличие соответствующего  документа (выписки из реестра членов СРО) о допуске  к  работам по подготовке проектной документации  и  выполнению монтажных работ, выданного  СРО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Наличие опыта работы по монтажу АПС и СОУЭ  не менее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5-ти  лет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Гарантийный  срок на выполненные работы в соответствии с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действующим законодательством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</w:rPr>
              <w:t xml:space="preserve">4.  </w:t>
            </w: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>Допуск работников на объект Подрядчик производит в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BodyTextChar"/>
                <w:rFonts w:eastAsia="Tahoma" w:cs="Tahoma" w:ascii="Tahoma" w:hAnsi="Tahoma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 xml:space="preserve">соответствии  с действующими нормами и правилами РФ и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BodyTextChar"/>
                <w:rFonts w:eastAsia="Tahoma" w:cs="Tahoma" w:ascii="Tahoma" w:hAnsi="Tahoma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BodyTextChar"/>
                <w:rFonts w:cs="Tahoma" w:ascii="Tahoma" w:hAnsi="Tahoma"/>
                <w:color w:val="000000"/>
                <w:sz w:val="20"/>
                <w:szCs w:val="20"/>
              </w:rPr>
              <w:t>внутренними правилами Заказчик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Style w:val="BodyTextChar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дущий инженер по ГО и ЧС, ПБ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втушенко  Александр Васильевич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rFonts w:cs="Tahoma" w:ascii="Tahoma" w:hAnsi="Tahoma"/>
              </w:rPr>
              <w:t>тел.(8482) 79-03-70 (134), сот. +79878194190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color w:val="FF000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</w:rPr>
                <w:t>evtushenko_av@volcomsys.ru</w:t>
              </w:r>
            </w:hyperlink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Главный инженер,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расолов Тарас Константинович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ел.(8482) 79-03-70 (300),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color w:val="FF000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</w:rPr>
                <w:t>prasolov_tk@volcomsys.ru</w:t>
              </w:r>
            </w:hyperlink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РАЗРАБОТАЛ: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едущий инженер по ГО и ЧС, ПБ</w:t>
        <w:tab/>
        <w:t xml:space="preserve">         А.В. Евтушенко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Главный инженер                                                                                                           Р.Л. Васильев</w:t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FFFFFF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Verdana" w:hAnsi="Verdana" w:cs="Times New Roman"/>
      <w:sz w:val="20"/>
      <w:szCs w:val="20"/>
    </w:rPr>
  </w:style>
  <w:style w:type="character" w:styleId="WW8Num29z1">
    <w:name w:val="WW8Num29z1"/>
    <w:qFormat/>
    <w:rPr>
      <w:rFonts w:cs="Times New Roman"/>
      <w:b w:val="false"/>
      <w:sz w:val="2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1"/>
      <w:szCs w:val="21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1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Подподпункт"/>
    <w:basedOn w:val="Style31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4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5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7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uppressAutoHyphens w:val="true"/>
      <w:ind w:left="864" w:hanging="0"/>
      <w:outlineLvl w:val="0"/>
    </w:pPr>
    <w:rPr>
      <w:rFonts w:cs="Mangal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tushenko_av@volcomsys.ru" TargetMode="External"/><Relationship Id="rId3" Type="http://schemas.openxmlformats.org/officeDocument/2006/relationships/hyperlink" Target="mailto:prasolov_tk@volcomsys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40:00Z</dcterms:created>
  <dc:creator>KL</dc:creator>
  <dc:description/>
  <cp:keywords/>
  <dc:language>en-US</dc:language>
  <cp:lastModifiedBy>Солдатов Владимир Николаевич</cp:lastModifiedBy>
  <cp:lastPrinted>2019-02-19T10:50:00Z</cp:lastPrinted>
  <dcterms:modified xsi:type="dcterms:W3CDTF">2019-02-21T12:20:00Z</dcterms:modified>
  <cp:revision>116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